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endix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endi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Holocaust Picture Walk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Elephant" w:ascii="Elephant" w:hAnsi="Elephant"/>
          <w:sz w:val="32"/>
          <w:szCs w:val="32"/>
        </w:rPr>
        <w:t>Sentence Starters Super Challenge</w:t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rPr/>
      </w:pPr>
      <w:r>
        <w:rPr/>
        <w:t>I h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children saying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parent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soldier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ear the man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 soldier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ee the chil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ee the woman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ee the children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ell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ren feel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diers fee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arbed wire feels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thes feel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eather feels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niforms feel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s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26:00Z</dcterms:created>
  <dc:creator> </dc:creator>
  <dc:description/>
  <cp:keywords/>
  <dc:language>en-US</dc:language>
  <cp:lastModifiedBy> </cp:lastModifiedBy>
  <dcterms:modified xsi:type="dcterms:W3CDTF">2010-10-25T04:26:00Z</dcterms:modified>
  <cp:revision>2</cp:revision>
  <dc:subject/>
  <dc:title/>
</cp:coreProperties>
</file>